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jc w:val="both"/>
        <w:rPr>
          <w:rFonts w:ascii="Arial" w:hAnsi="Arial" w:cs="Arial"/>
          <w:sz w:val="28"/>
          <w:szCs w:val="28"/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69990</wp:posOffset>
            </wp:positionH>
            <wp:positionV relativeFrom="paragraph">
              <wp:posOffset>-278130</wp:posOffset>
            </wp:positionV>
            <wp:extent cx="678180" cy="94488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16"/>
          <w:szCs w:val="16"/>
          <w:lang w:val="bg-BG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bg-BG"/>
        </w:rPr>
        <w:t>ФОРМА ЗА УЧАСТИЕ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„</w:t>
      </w:r>
      <w:r>
        <w:rPr>
          <w:rFonts w:cs="Arial" w:ascii="Arial" w:hAnsi="Arial"/>
          <w:sz w:val="22"/>
          <w:szCs w:val="22"/>
          <w:lang w:val="bg-BG"/>
        </w:rPr>
        <w:t>Застраховка пари“, за парични средства съхранявани в сейфове в бензиностанциите на дружеството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Ценова информация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82"/>
        <w:gridCol w:w="2354"/>
        <w:gridCol w:w="2354"/>
      </w:tblGrid>
      <w:tr>
        <w:trPr>
          <w:trHeight w:val="4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No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Услуга/продук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 xml:space="preserve">Цена за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при една внос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Цена за 12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при четири равни вноски</w:t>
            </w:r>
          </w:p>
        </w:tc>
      </w:tr>
      <w:tr>
        <w:trPr>
          <w:trHeight w:val="4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ариант 1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ражба на пари в брой от сейф - до 45 000 лева дневно за 23 бензиностанции и до 30 000 лева дневно за 11 бензиностанции (според приложен списък), но не повече от 45 000 лева за всички бензиностанции за 1 годи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ариант 2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ражба на пари в брой от сейф - до 45 000 лева дневно за 23 бензиностанции и до 30 000 лева дневно за 11 бензиностанции (според приложен списък), но не повече от 90 000 лева за всички бензиностанции за 1 годи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отговаря на всички условия по заданието и има възможност да покрие услугата във вида, описан в него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Да / Н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моля посочете различията със заданието)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Дата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headerReference w:type="default" r:id="rId3"/>
      <w:footerReference w:type="default" r:id="rId4"/>
      <w:type w:val="nextPage"/>
      <w:pgSz w:w="11906" w:h="16838"/>
      <w:pgMar w:left="709" w:right="28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Iliyan Takev</cp:lastModifiedBy>
  <cp:lastPrinted>2013-07-30T15:03:00Z</cp:lastPrinted>
  <dcterms:modified xsi:type="dcterms:W3CDTF">2025-01-13T07:58:00Z</dcterms:modified>
  <cp:revision>20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7417fb17-a5d5-49fd-b26a-10ebc2e3d6c8</vt:lpwstr>
  </property>
</Properties>
</file>